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0" w:type="dxa"/>
        <w:jc w:val="left"/>
        <w:tblInd w:w="0" w:type="dxa"/>
        <w:tblLayout w:type="fixed"/>
        <w:tblCellMar>
          <w:top w:w="0" w:type="dxa"/>
          <w:left w:w="0" w:type="dxa"/>
          <w:bottom w:w="0" w:type="dxa"/>
          <w:right w:w="0" w:type="dxa"/>
        </w:tblCellMar>
      </w:tblPr>
      <w:tblGrid>
        <w:gridCol w:w="5304"/>
        <w:gridCol w:w="2491"/>
        <w:gridCol w:w="936"/>
        <w:gridCol w:w="1943"/>
        <w:gridCol w:w="1943"/>
        <w:gridCol w:w="1943"/>
      </w:tblGrid>
      <w:tr>
        <w:trPr>
          <w:trHeight w:val="1122" w:hRule="atLeast"/>
        </w:trPr>
        <w:tc>
          <w:tcPr>
            <w:tcW w:w="10674"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886" w:type="dxa"/>
            <w:gridSpan w:val="2"/>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екту закон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22.12.2023 № 495-КЗ</w:t>
            </w:r>
          </w:p>
        </w:tc>
      </w:tr>
      <w:tr>
        <w:trPr>
          <w:trHeight w:val="586" w:hRule="atLeast"/>
        </w:trPr>
        <w:tc>
          <w:tcPr>
            <w:tcW w:w="14560" w:type="dxa"/>
            <w:gridSpan w:val="6"/>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61" w:hRule="atLeast"/>
        </w:trPr>
        <w:tc>
          <w:tcPr>
            <w:tcW w:w="14560" w:type="dxa"/>
            <w:gridSpan w:val="6"/>
            <w:tcBorders/>
            <w:tcMar>
              <w:left w:w="1138" w:type="dxa"/>
              <w:right w:w="1138"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 xml:space="preserve">Распределение бюджетных ассигнований из краевого бюджета </w:t>
              <w:br/>
              <w:t xml:space="preserve"> на 2024 год и плановый период 2025 и 2026 годов по государственным программам Приморского края и непрограммным направлениям деятельности</w:t>
            </w:r>
          </w:p>
        </w:tc>
      </w:tr>
      <w:tr>
        <w:trPr>
          <w:trHeight w:val="532" w:hRule="atLeast"/>
        </w:trPr>
        <w:tc>
          <w:tcPr>
            <w:tcW w:w="14560" w:type="dxa"/>
            <w:gridSpan w:val="6"/>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408" w:hRule="atLeast"/>
        </w:trPr>
        <w:tc>
          <w:tcPr>
            <w:tcW w:w="530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249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93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ид</w:t>
              <w:br/>
              <w:t>рас-</w:t>
              <w:br/>
              <w:t>хо-</w:t>
              <w:br/>
              <w:t>дов</w:t>
            </w:r>
          </w:p>
        </w:tc>
        <w:tc>
          <w:tcPr>
            <w:tcW w:w="5829"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w:t>
            </w:r>
          </w:p>
        </w:tc>
      </w:tr>
      <w:tr>
        <w:trPr>
          <w:trHeight w:val="687" w:hRule="atLeast"/>
        </w:trPr>
        <w:tc>
          <w:tcPr>
            <w:tcW w:w="530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9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3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4 год</w:t>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5 год</w:t>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6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555" w:type="dxa"/>
        <w:jc w:val="left"/>
        <w:tblInd w:w="-10" w:type="dxa"/>
        <w:tblLayout w:type="fixed"/>
        <w:tblCellMar>
          <w:top w:w="0" w:type="dxa"/>
          <w:left w:w="0" w:type="dxa"/>
          <w:bottom w:w="0" w:type="dxa"/>
          <w:right w:w="0" w:type="dxa"/>
        </w:tblCellMar>
      </w:tblPr>
      <w:tblGrid>
        <w:gridCol w:w="5300"/>
        <w:gridCol w:w="2493"/>
        <w:gridCol w:w="933"/>
        <w:gridCol w:w="1943"/>
        <w:gridCol w:w="1943"/>
        <w:gridCol w:w="1943"/>
      </w:tblGrid>
      <w:tr>
        <w:trPr>
          <w:tblHeader w:val="true"/>
          <w:trHeight w:val="317" w:hRule="atLeast"/>
        </w:trPr>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здравоохран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410 608 861,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780 792 46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117 167 194,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16 472 31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320 013 13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4 891 736,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системы оказания первичной медико-санитарн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9 498 8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недрение новой модели медицинской организации, оказывающей первичную медико-санитарную помощь "Бережливая поликлиника" в краевых государственных учреждениях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46 1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46 1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46 1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орьба с сердечно-сосудисты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3 655 8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624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415 1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415 1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415 1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24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24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24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24 1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24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24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орьба с онкологически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470 199,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совершенствование медицинской помощи больным с онкологически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70 199,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70 199,4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70 199,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детского здравоохранения, включая создание современной инфраструктуры оказания медицинской помощи де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еспечение медицинских организаций системы здравоохранения квалифицированными кадр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4 015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отдельным категориям медицинских работников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4 015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4 015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4 015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4 076 0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2 576 0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706 3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706 3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6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6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техническому сопровождению и доработке информационных систем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дернизация первичного звена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36 022 636,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71 102 5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6 022 636,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1 102 5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0 958 410,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719 517,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0 958 410,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719 517,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064 2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5 183 0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064 2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5 183 0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таршее поко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P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Укрепление общественного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P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694 136 551,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460 779 332,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712 275 458,0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511 7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5 336 1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0 198 6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941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706 0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509 3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21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8 3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231 69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21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8 3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231 6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2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2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779 251 09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748 205 319,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19 568 806,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ежегодного медицинского осмотра государственных гражданских служащих органов исполнительной власти Приморского края, аппарата Губернатора Приморского края и Прави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65 708 835,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3 943 510,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8 668 623,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 506 283,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446 76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468 135,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9 506 283,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446 76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468 135,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91 54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1 7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83 317,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91 54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1 7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83 317,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23 425 206,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99 843 972,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38 186 170,5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65 238 67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26 127 562,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38 262 617,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186 534,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16 41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923 55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802,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802,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842 26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61 80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200 182,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4 842 26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61 80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200 182,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285 454,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409 01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047 385,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80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2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2 7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 укрепление материально-технической базы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52 442 215,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9 114 8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9 138 798,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дульных фельдшерско-акушерских пунктов и врачебных амбулаторий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едицинских изделий (средства для реабилитации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5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29 800,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5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29 800,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5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29 800,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9 616 025,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497 7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508 9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9 616 025,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497 7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508 9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9 154 351,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16 8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028 1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461 67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80 8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80 8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6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7 1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6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7 1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6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7 1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беспечения учреждений здравоохранения Приморского края медицинским оборудовани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2 957 60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2 957 60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2 957 60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2 611 118,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46 4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роительство, реконструкция и капитальный ремонт объектов здравоохран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9 575 67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72 092 39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здравоохранения и их содержание до передачи учреждениям в оперативное или хозяйственное управ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62 87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7 102 29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62 87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7 102 29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62 87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7 102 29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беспечения населения Приморского края льготными лекарственными средств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35 181 1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95 702 6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20 545 1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бланков строгой отчет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8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72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5 724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0 566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11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11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60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87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8 719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60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87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8 719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кционерному обществу «Почта России» в целях реализации социально значимого проекта «Доставка лекарственных препаратов гражданам, давшим согласие на доставку лекарственных препаратов к месту их фактического про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2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2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2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по рецептам на лекарственные препараты детей в возрасте до 6 лет из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детей с сахарным диабетом 1 типа в возрасте от 2-х до 4-х лет системами непрерывного мониторинга глюкоз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3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3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3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детей с сахарным диабетом 1 типа в возрасте от 4-х до 17-ти лет системами непрерывного мониторинга глюкоз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4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4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4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лужбы родовспоможения и дет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5 780 5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 543 1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 577 5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3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3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43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96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3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37 4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96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3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37 4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96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3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37 4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мероприятий, направленных на борьбу с социально значимы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9 994 7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4 744 4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27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 амбулаторных условиях противовирусными лекарственными препаратами лиц, находящихся под диспансерным наблюдением, с диагнозом "хронический вирусный гепатит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56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31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0 5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56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31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0 5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56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31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0 5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587 7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85 4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9 0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587 7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85 4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9 0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587 7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85 4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9 0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ом иммунодефицита человека, в том числе в сочетании с вирусами гепатитов В и (ил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81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6 2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81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6 2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81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6 2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профилактика ВИЧ-инфекции и гепатитов В 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0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91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0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91 6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0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91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казания специализированной и высокотехнологичной медицинской помощи жителя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1 432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9 873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893 5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граждан Приморского края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345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6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456 5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345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6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456 5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56 95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28 845,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69 643,6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988 468,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07 477,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86 879,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вязанной с донорством органов человека в целях трансплантации (пересад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паллиатив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840 9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484 2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745 9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840 9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84 2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45 9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94 8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94 8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16 7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60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1 0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16 7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60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1 09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бесплатного оказания гражданам медицинской помощ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638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17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761 506 6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5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4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58 506 6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5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4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58 506 6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5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4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58 506 6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проживания в гостиницах города Владивостока граждан, страдающих онкологическими заболеваниями или имеющих подозрение на онкологическое заболевание, и сопровождающих их лиц</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Дополнительное финансовое обеспечение реализации территориальной программы обязательного медицинск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независимой оценки медицинских организац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обедителям регионального рейтинга медицинских организаций "Знак кач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ационные сервисы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3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граммное обеспечение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2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2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2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развитие и укрепление материально-технической базы профессиональных 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9 893 821,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7 717 00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1 152 585,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748 006,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99 403,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04 14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748 006,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99 403,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04 142,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748 006,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99 403,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04 14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552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1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2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552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1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2 1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552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1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2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3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5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06 3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3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5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06 3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3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5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06 3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ая поддержка работников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2 238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ая социальная выплата для медицинских работников, оказывающих не входящую в базовую программу обязательного медицинского страхования медицинскую помощ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25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25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25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ая социальная выплата для медицинских работников, работающих в составе призывных комиссий военных комиссариа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мероприятий, направленных на повышение престижа профессии медицинского работни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на проведение мероприятий по повышению престижа профессии медицинского работни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ер поддержки студентам и ординаторам высших учебных заведений, обучающимся в рамках целев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образ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73 534 76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59 733 709,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953 857 076,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66 854 619,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8 425 019,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0 848 604,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временная шко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63 410 810,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4 290 825,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8 955 092,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24 62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24 62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24 62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14 438,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14 438,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14 438,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расположенных в сельской местности и поселках городского тип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68 2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68 2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68 2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м демографическим фактор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186 529,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925 825,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275 092,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072 68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229 822,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579 088,6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072 68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229 822,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579 088,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3 846,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3 846,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32 64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32 64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32 64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едагогических работников муниципальных образовательных организац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084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084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084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Успех каждого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686 357,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9 97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9 97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59 97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и образовательным организациям высшего образования, расположенным на территории Приморского края, на возмещение затрат, связанных с функционированием ключевых центров дополнительного образования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0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0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0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ая образовательная ср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6 240 30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240 30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240 30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240 30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лодые профессионалы (повышение конкурентоспособности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3 817 39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е и участие в региональных, национальных и отраслевых чемпионатах профессионального мастерства, всероссийских олимпиадах и конкурсах по перспективным и востребованным профессиям и специальнос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3 7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3 7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72 8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25 4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25 4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125 4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чемпионатов по профессиональному мастерству, победителям региональных чемпионатов по профессиональному мастерству, а также их наставник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3 855 387,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развитию молодеж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654 39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654 39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654 39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й молодежной общественной организации "Клуб веселых и находчивы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30 7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30 7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30 7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3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3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3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Патриотическое воспитание граждан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В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848 673,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69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9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99 012,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9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инансовая поддержка семей при рождении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P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3 8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 8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 8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 8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P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8 211 8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11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2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2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3 871 1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дернизация школьных систем образова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1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3 871 1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871 1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985 421,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80 987,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985 421,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85 72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85 72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202 808 996,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170 906 738,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100 127 484,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разовательных програм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85 795 615,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318 873 2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затрат, связанных с предоставление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95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45 63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45 63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49 95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49 95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мероприятий муниципальных образований Приморского края, направленных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40 16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40 16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40 16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2 35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873 2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2 35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873 2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2 35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873 2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организаций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04 011 34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0 638 641,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за счёт средств благотворительного пожертв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638 641,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638 641,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638 641,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31 69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31 69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31 69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279 6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279 6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279 6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щеобразовательных программ и развитие системы общ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076 011 27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936 478 820,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60 859 758,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Приморского края,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5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5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5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6 88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1 98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1 98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3 969 4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3 969 4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61 3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61 3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61 3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726 51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8 002 578,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49 124 620,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726 51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8 002 578,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49 124 620,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726 51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8 002 578,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49 124 620,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64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64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364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ам, набравшим 100 баллов на едином государственном экзамене по профильному предмет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14 770 633,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890 0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09 443 621,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14 770 633,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890 0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09 443 621,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14 770 633,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890 0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09 443 621,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ым питанием детей, обучающихся в муниципа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329 6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329 6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329 6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482 273,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6 271 70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4 677 037,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0 199 049,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241 75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987 550,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0 199 049,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241 75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987 550,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83 22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29 954,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89 486,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66 50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22 074,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81 606,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явление и поддержка одаренных детей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4 282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0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0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0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даренных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студентам государственных образовательных организаций высш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26 801 29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32 658 184,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81 842 250,8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5 62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5 62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5 62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Губернатора Приморского края победителям конкурса "Обновление школьных простран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Губернатора Приморского края победителям конкурса "Лучшие школьные столовы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9 0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9 0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9 0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374 21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374 21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374 21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и приобретение зданий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144 19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833 48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566 107,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144 19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833 48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566 107,2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144 19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833 48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566 107,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муниципальных обще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743 05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743 05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743 05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муниципальных общеобразовательных организаций в рамках долгосрочных планов комплексного социально-экономического развития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муниципальных обще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98 367,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98 367,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98 367,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в том числе проектно-изыскательские работы) и приобретение зданий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06 77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06 77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06 77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Образовательный центр "Антарес" Партизан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В</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В</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В</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СОШ № 6 г. Уссурийс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К</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К</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К</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и эксплуатация объекта образования "Школа на 1125 мест в районе ул. Русская, 73д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40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86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859 8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40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86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859 876,5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40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86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859 8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СОШ с. Веденка" Дальнереченского муниципального райо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Создание и эксплуатация объекта образования "Школа на 1125 мест в районе ул. Русская, 73д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64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16 2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64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16 2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64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16 2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обеспечение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614 815,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14 815,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1 265,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61 265,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998,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998,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4 226,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4 226,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325,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325,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дополнительных общеобразовательных программ и обеспечение условий их предост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9 842 560,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9 097 60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939 111,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97 60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939 111,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97 607,6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939 111,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97 60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23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23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23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муниципальных учреждений дополните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7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80 1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7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80 1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7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80 1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ая поддержка, направленная на повышение доступности услуг, предоставляемых организациями отдыха и оздоровления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341 074,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7 501 992,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1 952 099,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тренировочного лагеря для проведения сборов учащихся в районе ул. Инженерной Владивосток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21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21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21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оздоровительных лагерей, находящихся в собственности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686 907,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686 907,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686 907,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здоровления и отдыха детей Приморского края (за исключением организации отдыха детей в каникулярное врем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818 01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818 01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818 01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8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 65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8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 65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8 765,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8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 65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привлечение детей и молодежи к участию в городских и краевых массовых мероприятиях и повышение качества жизни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2 891 129,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132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автономной некоммерческой организации "Учебно-методический центр военно-патриотического воспитания молодёжи "Авангард" ДОСААФ Ро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89 79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89 79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89 79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107 29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107 29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107 29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месячной денежной выплаты победителям конкурса реализации молодежных инициатив (проектов) в органах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разовательных программ и развитие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65 296 625,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57 318 12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54 032 948,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52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801 5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52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801 5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52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801 5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Приморского края,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5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5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7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Приморского края,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51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51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32 8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11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112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81 5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3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37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0 51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0 51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0 51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из краевого бюджета грантов победителям краевого конкурса молодежных проектов "Миллион СПОсоб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4 384 17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3 831 764,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8 609 127,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4 384 17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3 831 764,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8 609 127,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1 372 501,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8 749 772,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5 022 988,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3 011 673,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5 081 991,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3 586 139,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1 049 124,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360 02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92 107,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1 049 124,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360 02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92 107,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6 755 6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859 0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456 0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4 293 46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500 96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36 074,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619 338,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998 1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982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619 338,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998 1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982 0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619 338,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998 1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982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государственной программы Российской Федерации "Доступная ср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9 753,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9 753,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9 753,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современных мастерских в образовательных организациях, реализующих образовательные программы среднего профессионального образования, для подготовки кадров, востребованных в ключевых отраслях экономики (32 мастерские в 2024 году, 65 мастерских в 2025 год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722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836 7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722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836 7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722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836 7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дополнительных профессиональных програм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9 668 633,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9 4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7 006 179,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468 633,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806 179,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468 633,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806 179,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468 633,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806 179,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бучающихся по программам среднего профессионального образования в краевых государственных профессиональных образовательных учреждениях, показавших уникальные успехи в учебно-профессиональной, творческой, патриотической и спорти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комплекса мер по поддержке образовательных, научных и иных организаций в области образования, в том числе их обучающихс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7 074 4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из краевого бюджета грантов в форме субсидий федеральным образовательным организациям, расположенным на территории Приморского края, осуществляющим образовательную деятельность по программам среднего профессионального образования, на реализацию мероприятий, направленных на создание образовательно-производственных центров (кластеров) в рамках федерального проекта "Профессионалит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15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15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15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а в форме субсидии федеральному государственному автономному учреждению высшего образования "Дальневосточный федеральный университет" на формирование инфраструктуры инновационно-производственного цент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образовательным организациям высшего образования, реализующим образовательные программы среднего профессионального образования, на создание современных мастерск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образовательным организациям высшего образования на повышение квалификации профессорско-преподавательского соста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Правительства Приморского края выпускникам школ, получившим 200 баллов по единому государственному экзамену и поступившим в высшие учебные заведения Приморского края по приоритетным специальнос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59 40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59 40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87 157,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2 2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объекта "Пилотная площадка инновационного научно-технологического центра на о. Русск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управления системой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5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2 178 1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3 201 5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7 381 8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448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45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54 6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35 5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286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894 99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35 5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286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894 9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8 4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8 4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ых организаций, надзору и контролю за соблюдением законодательства в области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43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14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23 6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81 9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53 3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23 6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81 9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53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4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4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Социальная поддержка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196 434 480,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311 967 198,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439 774 184,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88 321 545,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65 260 329,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27 599 217,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инансовая поддержка семей при рождении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53 974 95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5 260 329,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10 315 267,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го конкурса "Семья г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60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11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7 275 061,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9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42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525 061,7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9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42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525 061,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581 216,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310 27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 24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 24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3 7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946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3 7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946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313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410 8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6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3 7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852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126 7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3 7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852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126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73 3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97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62 3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3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97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77 3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3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97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77 3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2 9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2 9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2 9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денежного поощрения семьям, являющимся победителями регионального этапа Всероссийского конкурса "Семья года", а также оплата расходов, связанных с участием семей-победителей в церемонии торжественного награждения победителей Всероссийского конкурса "Семья г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3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4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4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0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0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работка и реализация программы системной поддержки и повышения качества жизни граждан старшего поколения "Старшее поколение"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4 346 59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7 283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64 16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64 16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64 16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cтроительство дома-интерната для престарелых и инвалидов,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35 00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283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35 00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283 9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35 00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283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448,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448,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448,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F</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4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F</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4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F</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4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за счет средств краевого бюджета (осуществление выплат районных коэффициентов и процентных надбавок к заработной плате за стаж работы в районах Крайнего Севера и приравненных к ним местностях, в южных районах Восточной Сибири и Дальнего Восто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94 94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94 94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94 94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за счет средств краевого бюджета (увеличение численности получателей социальных услуг в системе долговременного ух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40 95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4 00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4 00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06 9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06 9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312 072 836,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514 435 90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08 414 911,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продуктивное здоров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2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6 507 592,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7 74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2 64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ых денежных выплат на детей из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870 7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4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4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88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88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ы социальной поддержки с использованием сертификата "Подарок новорожденном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в рамках оказания социальной поддержки семьям, имеющим детей, при рождении третьего ребенка или последующих детей в части погашения обязательств по ипотечным жилищным кредитам (займам) (субсидии акционерному обществу "ДОМ.РФ" на возмещение расходов в связи с реализацией меры социальной поддержки семей, имеющих детей, в целях создания условий для погашения обязательств по ипотечным жилищным кредитам (займ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5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11 02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5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11 02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5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11 02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в рамках оказания социальной поддержки семьям, имеющим детей, при рождении третьего ребенка или последующих детей в части погашения обязательств по ипотечным жилищным кредитам (займам) (субсидии акционерному обществу "ДОМ.РФ" в связи с реализацией меры социальной поддержки семей, имеющих детей, в целях создания условий для погашения обязательств по ипотечным жилищным кредитам (займ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825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825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825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ализация адресной социальной поддержк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3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95 565 24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506 692 83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45 771 841,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ых социальных доплат к пен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76 676 63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8 496 379,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0 349 690,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27 701,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44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69 9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27 701,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44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69 9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748 9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051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5 379 753,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748 9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051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5 379 753,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939 64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96 459,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422 151,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2 4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7 43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0 176,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2 4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7 43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0 176,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27 2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499 024,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141 975,3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27 2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499 024,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141 975,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А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8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А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8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А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8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196 040 097,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732 270 95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403 760 055,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жестокого обращения с детьми и безнадзорности несовершеннолет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детей и семей, находящихся в трудной жизненной ситу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629 8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ы социальной поддержки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8 676 459,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6 450 636,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детей, оставшихся без попечения родителей, и лиц, принявших на воспитание в семью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76 459,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6 450 636,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76 459,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6 450 636,0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76 459,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6 450 636,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ы социальной поддержки семей, имеющих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62 767 195,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124 090 0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139 777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53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3 0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90 74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53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3 0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90 740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53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3 0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90 74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800 693,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757 1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757 1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4 33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4 33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66 361,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66 361,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м семьям соотечественников, проживавшим за пределами Российской Федерации и прибывшим на постоянное место жительство в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057 7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10 4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449 9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057 7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10 4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449 9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057 7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10 4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449 9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плата пенсий и доплат к пен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7 954 252,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6 312 2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2 552 2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а также детям, обучающимся по очной форме обучения и осуществляющим трудовую деятельность в свободное от учебы врем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9 59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2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2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4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4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5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5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14 659,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9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1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6 7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9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1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6 7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894 76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358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33 2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894 76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358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33 2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ежемесячной денежной выплаты в Приморском крае льгот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18 418 91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74 337 5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0 839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8 495 307,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332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6 391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59 23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40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1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59 23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40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1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136 0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89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0 4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136 0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89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0 4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ветеранам тру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818 0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406 8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323 8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8 8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6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2 1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8 8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6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2 1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32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2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51 6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32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2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51 6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труженикам ты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25 10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2 7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3 7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6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7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4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6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7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4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43 4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16 6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22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4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2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3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4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2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4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4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лицам, имеющим особые заслуги перед Отечеством и Приморским кра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64 7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27 4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5 7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3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3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8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лицам, осуществляющим уход за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834 26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2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191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3 577,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1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9 1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3 577,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1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9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60 6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49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752 1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60 6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49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752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выплаты Героям Социалистического Труда, Героям Труда Российской Федерации и полным кавалерам Ордена Трудовой слав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5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62 65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месячной выплаты лицам, награжденным знаком особого отличия Приморского края "Герой Примор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ер социальной поддержки по оплате жилищно-коммун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50 651 807,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93 527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20 435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9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36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 45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1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1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27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25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652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27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25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65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728 704,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87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878 5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0 124,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0 124,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2 738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2 738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жилищно-коммунальных услуг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320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320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320 6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8 399 30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 07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 07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51 3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51 3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047 96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047 96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 полученных от теплоснабжающих организаций, являющихся государственными учрежде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25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25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25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детям вой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4 43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403 4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401 6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2 1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2 1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42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18 2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42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18 2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ой денежной выплаты на оплату стоимости топлива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509 55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2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2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55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55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боевых действ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81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03 3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03 3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собственникам жилого помещения, достигшим возраста 70 лет, в размере до 100 процентов на оплату взноса на капитальный ремонт общего имущества в многоквартирном доме, проживающим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648 92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8 55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8 55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10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10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льготным категориям граждан в соответствии со статьями 4, 5, 6, 7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5 642 5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9 159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8 982 2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76 5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55 6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87 0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76 5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55 6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87 0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5 665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8 803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79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5 665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8 803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79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социальной помощи, пособий, компенсаций и единовремен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9 785 178,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6 093 66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6 541 474,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140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2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58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2 15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8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2 15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8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28 547,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65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9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28 547,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65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9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детям вой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118 6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0 6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0 6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3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3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на изготовление (восстановление) и установку надгробных памятников в соответствии с частью 1 статьи 2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9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6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награжденных почетным знаком Приморского края "Почетный гражданин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ой социальной выплаты отдельным категориям граждан в связи с годовщиной Победы в Великой Отечественной войн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434 447,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38 8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4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5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9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5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12 75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4 3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4 4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12 75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4 3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4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41 2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33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33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компенсации понесенных расходов на приобретение протезно-ортопедических изделий отдельным категориям граждан, проживающим на территории Приморского края, в соответствии со статьей 10(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3 8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8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71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3 8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8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71 2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3 8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8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71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казание мер социальной поддержк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6 671 983,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2 534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2 534 7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Героев Советского Союза, Героев Российской Федерации и полных кавалеров ордена Слав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санаторно-курортного лечения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26 26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26 26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26 26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жилые помещения которых подлежат оснащению автономными дымовыми пожарными извещател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по газификации жилых дом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01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01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01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в области обеспечения равной транспортной доступност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277 205,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051 8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051 8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 688,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 688,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462 51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507 51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ых выплат на обзаведение имуществом жителям города Херсона и части Херсонской области, покинувшим место постоянного проживания и прибывшим в экстренном порядке в Приморский край на постоянное место жительства, за счет средств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льготным категориям граждан на покупку и установку газоиспользующего оборудования,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жильем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1 552 592,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3 931 1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5 051 7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2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9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9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9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3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3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3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3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3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36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3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3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3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57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57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3 819,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69,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69,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3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3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договору найма (поднайма) жилого помещения для отдельных категорий граждан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4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по договору купли-продажи гражданам, чьи денежные средства привлечены для строительства многоквартирных домов на территории Партизанского городского округа Приморского края и чьи права наруше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02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02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02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ого помещения (в том числе путем заключения договора участия в долевом строительстве жилого помещения) на территории Приморского края детям лиц, участвовавших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382 34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382 34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382 34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ых выплат на приобретение жилых помещений на основании выдаваемых государственных жилищных сертификатов, подтверждающих право гражданина на социальную выплату, жителям г. Херсона и части Херсонской области, вынужденно покинувшим место постоянного проживания и прибывшим в экстренном массовом порядке в Приморский край на постоянное место жительства, за счет средств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47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47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47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гражданам, жилые помещения которых утрачены в результате чрезвычайной ситуации, обусловленной комплексом неблагоприятных метеорологических явлений, произошедших в июле - сентябре 2022 год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2 18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2 18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2 18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ого помещения на территории Приморского края лицам, удостоенным звания Героя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29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29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29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ого помещения на территории Приморского края лицам, удостоенным звания Героя Приморья за заслуги перед государством, связанные с совершением геройского подвига в ходе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68 4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68 4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68 4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131 855,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131 855,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131 855,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ое обслуживание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86 256 510,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52 377 323,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92 938 76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 на возмещение фактически произведенных расходов по оплате коммунальных услуг за помещение, используемое организацией для оказания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том числе срочных соци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51 87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9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9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92 87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92 87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 на возмещение фактически произведенных расходов по оплате коммунальных услуг за помещение, используемое организацией для оказания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3 674 387,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66 393 70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955 144,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3 674 387,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66 393 70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955 144,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 019 15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8 856 51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7 086 676,7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1 655 236,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7 537 18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9 868 468,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10 2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10 2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33 6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6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36 1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6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34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367 5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социальной поддержк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60 305 048,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16 159 969,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88 435 371,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62 5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21 8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741 3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300 0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556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276 37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300 0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556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276 37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9 8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9 8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9 8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овные мероприятия по проведению Года семь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5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5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5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9 459 74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778 696,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 896 753,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325 65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3 372 0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8 674 569,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325 65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3 372 0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8 674 569,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143 3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415 88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231 400,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143 3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415 88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231 400,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5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7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7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3 2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государственных полномочий органов опеки и попечительства в отношении несовершеннолет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26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6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05 2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26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6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05 2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26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6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05 2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по адаптации объектов социальной, транспортной, инженерной инфраструктуры, в том числе приоритетных объектов в приоритетных сферах жизнедеятельности инвалидов, для обеспечения доступности и получения услуг инвалидами и другими маломобильными группам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989 020,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018 417,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018 417,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5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5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0 9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мер социальной поддержки отдельным категориям инвалидов (детей-инвалидов) по приспособлению жилых помещений с учетом их потребностей и созданию условий индивидуальной моби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44 133,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33 5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22 371,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22 371,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альтернативного формата предоставления услуг маломобильным группам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направленные на повышение доступности и качества реабилитационных услуг для инвалидов и детей-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149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5 9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5 9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направленные на повышение социальной адаптации инвалидов и детей-инвалидов и их интеграцию в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04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органами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39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72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30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фере реабилитации и абилитации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9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2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9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2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0 987,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19 1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6 063,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0 987,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77 26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1 61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казание государственных услуг в социальной сфере путем формирования государственного социального за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6 449 049,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2 181 432,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2 823 695,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сполнителям услуг в целях финансового обеспечения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452 237,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744 134,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400 680,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139 34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75 124,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092 031,8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139 34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75 124,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092 031,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312 894,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69 01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08 648,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312 894,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69 01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08 648,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сполнителям услуг в целях возмещения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3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3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3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585 967,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526 45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12 1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585 967,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526 45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12 169,9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585 967,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526 45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12 1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обеспечение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2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27 349 44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16 388 125,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3 908 458,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7 349 44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6 388 125,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3 908 458,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072 537,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7 491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1 975 708,5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072 537,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7 491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1 975 708,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253 678,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5 218 47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900 801,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253 678,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5 218 47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900 801,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31 901,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77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31 3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31 901,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77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31 3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91 326,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91 326,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Содействие занят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49 051 809,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70 049 06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38 520 02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7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6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P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7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6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эффективности службы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61 093 84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23 919 265,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08 520 02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Активная политика занятости населения и социальная поддержка безработных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65 476 501,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71 962 90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5 672 549,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мероприятий активной политики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2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2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2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участников специальной военной операции, а также членов и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и иным категориям граждан в соответствии с законодательством о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69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86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0 24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4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9 2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4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9 2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1 64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 74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1 64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 74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40 18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76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 969 806,2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40 18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76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 969 806,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юридическим лицам на возмещение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8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1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1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 2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 2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содействие занятости отдельных категорий граждан, принимавших участие в специальной военной оп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93 704,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93 704,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93 704,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653 55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530 14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7 859 489,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855 68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38 59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52 136,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855 68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38 59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52 136,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47 746,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55 957,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71 762,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47 746,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55 957,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71 762,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5 324,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4 524,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4 93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42,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3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материальной поддержки безработным гражданам, принимающим участие в общественных и (или) временных работ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содействия самозанятости безработным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финансовой поддержки безработным гражданам, женщинам в период отпуска по уходу за ребенком до достижения им возраста трех лет,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безработных граждан и членов их семей при переезде и (или) переселении в другую местность для трудоустройства по направлению государственного учреждения службы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трудоустройство неработающих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682 609,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43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дополнительных мероприятий в сфере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82 609,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14 369,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14 369,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68 23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68 23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действие в трудоустройстве лиц, освобожденных из учреждений, исполняющих наказание в виде лишения своб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работодателям - организациям (за исключением государственных (муниципальных) учреждений)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 и граждан, отбывших наказание в виде принудительн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престижа рабочих профессий и содействие росту квалификации кад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2 94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проведение регионального этапа Всероссийского конкурса профессионального мастерства "Лучший по профе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94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02,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02,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946,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946,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ая поддержка победителей, призеров конкурса молодых специалистов в социально значимых и приоритетных отраслях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обедителям, призерам конкурса молодых специалистов в социально-значимых и приоритетных отраслях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профессионального образования и занят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950 6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502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87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950 6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02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87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68 6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20 2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5 7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68 6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20 2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5 7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вентивные меры, направленные на снижение производственного травматизма и профессиональных заболе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183 9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150 7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036 3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отдельных государственных полномочий по государственному управлению охраной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73 1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9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73 1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9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5 5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73 1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9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добровольное переселение соотечественников, проживающих за рубеж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7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9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куль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97 609 54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24 050 882,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12 049 873,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5 275 65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Культурная ср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4 029 736,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модельных муниципаль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новация учреждений отрасли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09 68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09 68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09 68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78 86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78 86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78 86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54 7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54 7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54 7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риобретение передвижных многофункциональных культурных центров (автоклубы) для обслуживания сельского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снащение региональных и муниципальных музе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91 83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91 83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91 83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Творческие люд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225 51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лучших работников муниципальных учреждений культуры, находящихся на территории сельских пос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муниципальных учреждений культуры, находящихся на территории сельских пос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добровольческого движения в рамках программы "Волонтеры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всероссийских и международных творчески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вместных музей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ая культу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виртуальных концертных зал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32 333 89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87 948 220,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75 947 211,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7 638 430,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2 589 251,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1 415 075,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08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08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08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7 666 172,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235 979,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9 061 803,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348 307,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17 373,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005 843,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348 307,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17 373,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005 843,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308 64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6 965,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45 360,7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308 64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6 965,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45 360,7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4 208 695,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183 113,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5 432 072,3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67 969,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469 16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77 830,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940 726,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9 713 952,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954 241,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63 69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4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63 69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4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7 088,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96 60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64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образовательных учреждений в сфере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592 772,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1 914 93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1 597 111,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732 83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913 12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218 304,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732 83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913 12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218 304,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82 769,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05 87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86 039,8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050 068,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9 507 246,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832 2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339 260,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8 8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2 0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339 260,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8 8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2 0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6 14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53 1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8 8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2 0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7 49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7 49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7 49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3 179,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6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3 179,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6 7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33 179,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6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Организация проведения социально значимых культурных мероприятий и их популяризац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3 936 946,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 00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 00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 00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69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69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69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0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0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0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Приморский культурно - исторический цент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022 21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022 21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022 21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283 3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283 3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31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52 0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поддержки культуры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5 371 50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46 215 77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 088 767,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 и их содержание во время консерв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 и их содержание, в том числе на время закрепления на праве оператив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5 51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5 51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5 51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капитальному ремонту здания, расположенного по адресу: г. Владивосток, улица Светланская, дом 52</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12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12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12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32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364 14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32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364 14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364 14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32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на осуществление издательск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ворческих коллектив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лучших фестивал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образовательному учреждению высшего образования "Московская государственная академия хореографии" в целях развития хореографического искусства и повышения уровня хореографического образова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8 93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8 93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8 93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культуры "Государственный академический Мариинский театр" в целях укрепления и развития международных культурных связей Приморского края и популяризации русского искусства и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0 345,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0 345,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0 345,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я молодым авторам и исполнител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лицам, проявившим выдающиеся способности в области сценического искус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955 70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955 70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955 70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муниципальных домов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12 60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12 60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12 60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узыкальных инструментов и художественного инвентаря для учреждений дополнительного образования детей в сфере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муниципаль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тование книжных фондов и обеспечение информационно-техническим оборудованием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объектов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7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7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7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98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23 292,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92 098,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98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23 292,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92 098,7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98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23 292,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92 098,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Центра культурного развития в г.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5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5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5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здания "Матросского клуба" в г. Владивосток в целях создания центра креативных индуст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9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181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9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181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9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181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2 38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1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29 135,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47 2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6 341,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85 308,6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47 2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6 341,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85 308,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3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3 90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197,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3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3 90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197,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3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3 90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197,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Центра культурного развития в г. Большой Камень)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А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11 877,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А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11 877,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А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11 877,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государственной программо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 564 384,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743 3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 361 3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47 484,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59 3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12 8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991 186,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4 4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97 9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991 186,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4 4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97 9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8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8 1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16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9 6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5 6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5 6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9 6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5 6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5 6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2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3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8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2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3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8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ая охрана и сохранение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229 8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государственной охране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5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5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5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сохранению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74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74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74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906 621 185,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007 253 30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362 898 749,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23 935 84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еспечение устойчивого сокращения непригодного для проживания жилищного фон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F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059 184,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поступивших от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42 60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42 60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42 60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216 5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216 5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1 216 5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Чистая вода" на 2020-2024 г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F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5 876 66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субсидии на осуществление капитальных вложений краевым государственным унитарным предприят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9 221 53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9 221 53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9 221 53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объекты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55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55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55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282 685 338,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607 253 30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362 898 749,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по обеспечению жильем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15 261 403,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85 327,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жилищного строительства" для формирования рынка доступного жил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5 192,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5 327,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5 192,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5 327,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5 192,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5 327,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тдельных категорий граждан жильем (субсидии акционерному обществу "Корпорация развития жилищного строительства" в целях обеспечения отдельных категорий граждан жиль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R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86 21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R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86 21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R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86 21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развития жилищ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24 842 3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27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2 98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2 98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2 98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виде имущественного взноса Приморского края в имущество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4 835,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4 835,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4 835,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и его ликвидации при принятом решении об изъятии земельных участков для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18 07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18 07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18 07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9 46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9 46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9 46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тепл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Музейный и театрально-образовательный комплекс г. Владивосток (капитальный ремонт улично-дорожной се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195 06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195 06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195 06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Музейный и театрально-образовательный комплекс г. Владивосток (реконструкция улично-дорожной се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67 15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67 15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67 15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на о. Русский, полуостров Саперный (транспортная инфраструкту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901 167,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901 167,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901 167,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в городе Большой Камень, Приморский край (реконструкция путепровода через железную дорог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6 20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6 20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6 20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жилая застройка" с адресной привязкой: г. Владивосток, Ленинский район, улица Нейбута, д. 141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647 48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647 48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647 48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Бархатная, 1 очередь проекта" в районе ул. Бархатной, 10 в г. Владивостоке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74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74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74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ой комплекс "Победа". II очередь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5 92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5 92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5 92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Строительство Приморского металлургического завода (строительство сетей ливневой канализ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Строительство завода по производству горячекатаного проката в г. Большой Камень (реконструкция водоочистны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7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7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7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развития жилищного строительств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306 81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емельных участков, предоставленных на бесплатной основе гражданам, имеющим трех и более детей, инженерной инфраструктур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06 81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06 81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06 81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5 590 90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3 24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3 55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олодым семьям дополнительных социальных выплат на приобретение жилого помещения или создание объекта индивидуального жилищного строительства при рождении (усыновлении)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0 77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0 77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0 77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54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2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1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54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2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14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54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2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1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полнение обязательств по обеспечению жилыми помещениями детей-сирот и детей, оставшихся без попечения родителей, лиц из их чис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32 904 443,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2 206 341,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1 956 41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жилых помещений, предназначенных для детей-сирот, детей, оставшихся без попечения родителей, лиц из числа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62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62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8 62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 592 890,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 592 890,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 592 890,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172 92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2 206 341,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956 41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395 533,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784 512,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541 728,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395 533,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784 512,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541 72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777 39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421 82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14 691,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777 39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421 82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14 691,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жилых помещений детям-сиротам и детям, оставшимся без попечения родителей, лицам из их числа, иными способ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2 039 24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2 039 24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2 039 24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2 039 24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в сфере жилищно-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2 901 07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8 341 8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многоквартирных дом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и (или) строительство, реконструкция (модернизация), капитальный ремонт объектов водопроводно-канализацион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5 37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341 8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5 37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341 8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5 37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341 8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созданию условий для управления многоквартирными дом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программ по сохранению внешнего историко-архитектурного облика зданий, сооружений населенных пункт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44 91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44 91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44 91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объектов в историческом центре гор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60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60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60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организаций 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707 327 938,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828 011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441 792 5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403 18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403 18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403 18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0 784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0 784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0 784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на приобретение топли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6 822 09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9 483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190 8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6 822 09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9 483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190 8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46 822 09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9 483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190 8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5 318 54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2 321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5 318 54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2 321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45 318 54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2 321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граждан твердым топли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7 406 8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раждан твердым топли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406 8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406 8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7 406 8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доступности ипотечных жилищных займов для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истемы государствен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5 604 84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5 35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576 5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444 84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35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576 5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430 70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02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219 12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430 70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02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219 12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7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87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подведомствен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89 192 022,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0 090 993,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4 913 674,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услуг эксплуатационного обслу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2 8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2 8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2 8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85,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85,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85,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на увеличение уставного фонда краевым государственным унитарным предприят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2 537 57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2 537 57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2 537 57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фонда Приморского края "Фонд капитального ремонта многоквартирных дом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035 8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035 8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035 8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целях восстановления платежеспособности казенного предприятия Приморского края "Единая дирекция по строительству объект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66 025,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66 025,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66 025,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приобретение специализированной техн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45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45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45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460 540,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165 46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446 549,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038 285,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50 9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64 015,9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038 285,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50 9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64 015,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99 2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99 2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31 67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215 68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3 723,1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31 67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215 68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3 723,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формление исполнительной документации для регистрации права собственности Приморского края на объекты незавершен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61 817,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1 817,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1 817,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1 817,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недрение современных информационных систем в строительной отрас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провождение единой системы данных о производителях строительных материалов и строительных комп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ключению и внедрению информационной системы управления проектами государственного заказчика в сфере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частие Приморского края в архитектурно-строительных выставках, фестивалях, конкурсах и и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Приморского края в архитектурно-строитель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работка, утверждение и согласование документов территориального планирования и градостроительного зониро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952 60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изменений документов территориального планирования и градостроительного зонирования муниципальных образований, вошедших во Владивостокскую агломерац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2 60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2 60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2 60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учно-исследовательская работа по подготовке проекта внесения изменений в схему территориального планир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боты по подготовке проектов изменений генеральных планов и правил землепользования и застройки, нормативов градостроительного проектирования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источником финансового обеспечения которых являются специальные казначейские кредиты из федеральн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44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Газификация ООО "АгроПтиц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модернизация), капитальный ремонт объектов коммунальной, транспортной инфраструктур, приобретение подвижного состава городского транспорта общего пользования, технологическое присоединение к сетям инженерно-технического обеспечения, выполнение работ по благоустройству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1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1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1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Комплексное развитие территор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6 025 14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7 230 258,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1 051 996,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594 037,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87 025,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051 996,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823 21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54 45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34 932,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823 21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54 45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34 932,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0 81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32 57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7 063,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0 81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32 57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7 063,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местного развития и обеспечение занятости для шахтерских городов и посел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31 111,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943 2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31 111,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943 2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31 111,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943 2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14 017 249,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2 024 138,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75 371 790,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14 017 249,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2 024 138,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75 371 790,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упреждение. Спасение. Помощ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10 570 110,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0 424 138,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75 371 790,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07 0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33 4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621 6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90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00 1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188 3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90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00 1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188 3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9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9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9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9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паганда в области защиты населения и территории от чрезвычайных ситуаций природного и техногенного характера, пожарной безопасности и безопасности людей на водных объект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3 0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3 0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3 0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чное страхование добровольных пожарны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2 350 274,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5 118 70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378 173,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2 201 42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2 947 23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4 414 968,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92 201 42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2 947 23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4 414 968,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792 869,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858 53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650 270,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792 869,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858 53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650 270,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55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55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79 22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79 22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879 22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иобретение и строительство объектов государственной собств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47 138,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сервация сибиреязвенных захоронений на территории Приморского края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6 1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6 1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6 1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а незавершен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2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храна окружающей сред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43 067 23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33 997 68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99 733 66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4 880 43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Чистая стра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G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4 880 43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Рекультивация нарушенных земель на земельном участке на территории свалки твердых коммунальных отходов Артемов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Рекультивация нарушенных земель на земельном участке на территории свалки твердых коммунальных отходов Дальнеречен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89 55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89 55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89 55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А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51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А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51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А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51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4 522 276,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4 334 9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Генеральная уборка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7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4 0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далению (обследованию, подъему, утилизации) затонувших судов на территории Приморского края в рамках федерального проекта "Генеральная убор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9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9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9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даление имущества, затонувшего во внутренних морских водах, в территориальном море и исключительной экономической зоне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R7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7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R7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7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R7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7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Защита от наводнений и иных негативных воздействий вод и обеспечения безопасности гидротехнических сооружений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8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0 452 276,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4 334 9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следованию водных объ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25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25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25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8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8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70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8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сел Рощино и Вострецово Красноармейского муниципального округ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61 725,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749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61 725,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749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61 725,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749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Лесозавод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34 35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585 0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34 35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585 0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34 35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585 0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Строительство защитной дамбы кп. Горные Ключи польдер № 2)</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82 61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82 61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82 61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Инженерная защита от затопления микрорайона "Семь ветров" в районе ул. Раздольная в г. Уссурийс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97 68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97 68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97 68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43 664 526,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08 820 49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57 463 36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ращение с отходам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05 604 012,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9 928 0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рректировка территориальной схемы обращения с отходами в Приморском крае, в том числе с твердыми коммунальными отхо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документации для перевода земель из лесного фонда в целях строительства объектов захоронения твердых коммунальных от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проведению инженерных изысканий с целью подбора земельного участка под строительство комплексов по переработке твердых коммунальных отходов для формирования технического зад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специализированной техники для нужд жилищно-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89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89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89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в связи с оказанием услуг по обращению с твердыми коммунальными отходам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084 18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084 18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084 18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009 8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009 8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009 8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водохозяйственного компле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6 115 53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35 584 932,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4 844 42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пределению границ зон затопления и подтоп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изированной техники для проведения работ по обеспечению пропускной способности водных объектов и строительства (реконструкции, текущему и капитальному ремонту) гидротехнически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5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347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5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347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5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347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использования и охраны водных объ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264,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7 107 16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7 309 35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264,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7 107 16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7 309 357,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264,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7 107 16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7 309 35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в области охраны и функционирования особо охраняемых природных территорий краевого значения, ведения Красной кни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9 228 706,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2 613 21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6 928 31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44 8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59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29 3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13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4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13 50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13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4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13 5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обозначению на местности специальными информационными знаками границ охранных зон памятников природы региональ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33 881,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52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49 018,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33 881,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52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49 018,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33 881,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52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49 018,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в области охраны и использования объектов животного мира, сохранения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 582 336,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384 846,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мероприятий в области охраны и использования объектов животного мира,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4 7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4 7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4 7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97 627,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4 846,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97 627,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4 846,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97 627,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4 846,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по осуществлению переданных Российской Федерацией полномочий в области охраны и использования объектов животного мира, сохранения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869 5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67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496 2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2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2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2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44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16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9 6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3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1 6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9 6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3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1 6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реализации государственных функций и обеспечение государственного управления в сфере реализации государственн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6 264 38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7 429 760,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1 773 0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360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65 2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89 0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08 9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13 3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37 2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08 9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13 3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37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8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8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8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права пользования участками недр мест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58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58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58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и проведению государственной экологической экспертизы объектов регионального уровн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абораторно-аналитических исследований при осуществлении государственного экологического надзо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329 9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34 0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32 293,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329 9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34 0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32 293,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329 9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34 0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32 293,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920 337,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789 97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811 2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920 337,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789 97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811 269,9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920 337,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789 97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811 2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физической культуры и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941 732 304,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712 968 897,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796 601 518,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361 722,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P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361 722,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 2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7 721,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7 721,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4 54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4 54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футбольного манежа в г. Владивостоке,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6 074,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6 074,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6 074,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физкультурно-оздоровительного комплекса в Партизанском городском округе,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45 14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45 14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45 14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тренировочного катка в г. Наход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214 16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214 16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214 16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ледового катка в пгт Кавалеро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6 11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6 11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6 11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260 26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изнес-спринт (Я выбираю спор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5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260 26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основания для создания "умных" спортивных площадо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60 26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60 26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60 26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и монтаж оборудования для создания "умных" спортивных площадо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44 444,4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609 110 3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43 212 800,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752 157 074,0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портивной инфраструк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15 731 79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50 129 390,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49 950 2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594 77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594 77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594 77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062 53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062 53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062 53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поставка спортивного инвентаря, спортивного оборудования и иного имущества для развития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63 280,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63 280,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63 280,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портивной инфраструктуры, находящейся в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007 00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250 29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007 00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250 29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007 00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250 29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Развитие спортивной инфраструктуры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98 02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98 02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98 02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51 969,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51 969,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51 969,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рование регионов - победителей Ночной хоккейной лиги (Мероприятия по капитальному ремонту и оснащению объектов спорта краевой и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42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28 748,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28 748,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199 8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199 8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стадиона "Южный" в микрорайоне Южная Лифляндия г.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8 4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оектирование, создание объекта для организации мероприятий по физической культуре и спорту, туризма и отдыха граждан в Приморском крае - современного круглогодичного семейного горнолыжного курорта "Арсень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32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582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950 2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32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582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950 2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32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582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950 2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физкультурно-оздоровительного комплекса с плавательным бассейном в г.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9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9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9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9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9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9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развития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0 201 166,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0 974 34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3 842 667,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зинг) автобусов в целях перевозки приморских спортсменов для участия в краевых физкультурных и спортив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82 999,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82 999,1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82 999,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инятию, оформлению и страхованию приобретенных в лизинг автобу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оздоровительных услуг населению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 аккредитованным краевым спортивным федерациям на осуществление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22 2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22 2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22 2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некоммерческим организациям, реализующим проекты в сфере физической культуры и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бо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2 4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2 4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2 4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мотоциклетного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лыжных гонок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риморской краевой Общественной организации "Федерация хокке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триатлон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парашютного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риморской региональной общественно-государственной организации Всероссийского физкультурно-спортивного общества "Динам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спортивной общественной организации "Федерация самбо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за исключением субсидий государственным и муниципальным учреждениям), осуществляющим деятельность в сфере физической культуры и спорта, на возмещение затрат по налогу на имущество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70 4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70 4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70 4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сполнителям услуг в целях финансового обеспечения затрат на оказание государственных услуг в сфере физической культуры и спорта в рамках социального за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13 162,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74 33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74 332,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8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8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782,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782,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спортивной гимнаст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4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4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4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втономной некоммерческой организации содействия и развития технического спорта "Приморье - мотокрос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78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78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78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Приморская краевая федерация скалолаз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гребли на байдарках и каноэ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5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5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5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втономной некоммерческой организации развития спорта "ПРИМОРСКАЯ КОМАНДА" для создания условий для занятия физической культурой и спортом участников специальной военной операции на территории федерального государственного казенного учреждения "1477 Военно-морской клинический госпиталь" Министерства обороны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033 22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572 06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15 73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033 22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572 06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15 736,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4 033 22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572 06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15 73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222 62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222 62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222 62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физкультурно-спортивной работы по месту ж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90 537,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90 537,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90 537,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обеспечения подготовки спортивного резер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1 682 96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4 272 259,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8 324 050,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на подготовку спортивного резерва для спортивных команд спортивных клубов по игровым видам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675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675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675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втономной некоммерческой организации дополнительного образования "Футбольная академия "Динамо" имени Л.И. Яшина" (Спортивная шко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372 415,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49 47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901 26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372 415,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49 47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901 262,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5 372 415,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49 47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901 26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подготовки спортсменов высокого класса и обеспечение их участия во всероссийских и международных спортивных соревнованиях от имен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2 536 439,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5 871 35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9 237 483,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5 799 2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5 799 2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5 799 2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3 712,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9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65 222,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3 712,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9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65 222,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3 712,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9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65 222,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тренерам, спортсменам за высокие спортивные результаты на всероссийских и международных спортивных соревнова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3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3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3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спортсменам - победителям и призерам Международных спортивных игр "Дети Приморья" и их тренер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министерства физической культуры и спорта Приморского края и участие в реализации государственной политики в сфере физической культуры и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8 957 961,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1 965 4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802 636,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43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00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73 2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80 1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22 2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79 4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80 1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22 2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79 4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0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3 8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0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3 8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объектов физической культуры и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92 85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4 6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78 998,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92 85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4 6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78 998,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92 85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4 6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78 998,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21 89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21 89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21 89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уризм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5 195 83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9 928 453,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8 330 044,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286 02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туристической инфраструк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J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286 02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неплощадочные и внутриплощадочные кольцевые сети водопровода. I этап 2 очеред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4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4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4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женерной и транспортной инфраструктуры в целях развития туристских класте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Предоставление автономной некоммерческой организации "Туристско-информационный центр Приморского края" субсидии на организацию и проведение фестиваля "Приморские муссо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33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33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33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Благоустройство общественной территории кп Горные ключи Кировского муниципального района Приморского края в целях развития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Благоустройство общественной территории города Дальнегорска Приморского края в целях развития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2 909 808,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9 928 453,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8 330 044,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туристско-рекреационного потенциал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6 728 8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432 05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830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77 176,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86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30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2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86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30 0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2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86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30 0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677,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677,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967,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967,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967,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Приморского края" в целях создания объектов транспортной инфраструктуры интегрированного развлекательного курорта "Примор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45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45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45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субъектам туристской индустрии Приморского края на благоустройство мест туристского по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 индивидуальным предпринимателям туристической отрасли, пострадавшим в августе 2023 года в чрезвычайной ситуации регионального характера, на возмещение части затрат по оплате электроэнерг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3 53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3 53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3 53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науки Ботаническому саду-институту Дальневосточного отделения Российской академии наук на благоустройство туристских троп</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59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59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59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Дальневосточное отделение Российской академии наук» на исследование береговой аквато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осуществляющим деятельность по предоставлению мест для временного проживания, на возмещение части затрат на уплату процентов по кредитам, полученным в российских кредитных организациях в целях строительства или реконструкции номерного фонда в коллективных средствах размещ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уристических клуб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7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7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7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прилегающих к местам туристского по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14 40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14 40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814 403,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туристских территор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9 44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9 44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9 44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туристски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зентация туристского потенциала Приморского края на российском и международном уровн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2 105 13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автономной некоммерческой организации "Туристско-информационный центр Приморского края" субсидий из краевого бюджета на осуществление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396 89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396 89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396 89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из краевого бюджета некоммерческим организациям на финансовое обеспечение затрат связанных с организацией и проведением событийных мероприятий в сфере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2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2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2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3 95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3 95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3 95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управление в сфере международного сотруднич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925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430 8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434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62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7 8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71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88 1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3 1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96 6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88 1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3 1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96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ждународной деятель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Информационное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41 890 24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49 037 01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90 800 046,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 331 74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839 2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839 2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Информационная безопас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067 54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67 54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67 54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67 54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ое государственное управ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264 20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64 20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64 20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64 20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Создание ИТ-кластера Приморского края, в рамках приоритетных направлений развития креативных индустр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7Г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7Г6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7Г6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7Г6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41 558 49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51 197 759,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92 960 787,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развитием информационно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4 417 069,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7 670 899,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7 998 929,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197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88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34 1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67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76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29 2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67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76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29 2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5 813 803,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789 387,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64 804,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307 672,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63 818,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54 874,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307 672,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63 818,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54 874,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487 180,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235 56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19 930,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487 180,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235 56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19 930,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49,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49,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беспечения услугами связи малочисленных и труднодоступных населенных пункт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62 66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62 66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62 66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Цифровая трансформац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9 870 84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4 618 126,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0 310 687,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технических средств, обременённых правами совместного использования в отношении объекта концессионного соглашения, представляющего собой информационную систему "Информационная система "Цифровое Приморье", со стороны концедента 1</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7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7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7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лата концедента в рамках заключенных концессионных согла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119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119 4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119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ые расходы концессионера на выплату процентов за пользование кредитными средствами в соответствии с обязательствами концедента 1 по концессионному соглаш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54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54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54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39 37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983 73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21 46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82 38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2 8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80 612,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82 38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2 8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80 61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56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56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и обеспечение предоставления государственных и муниципальных услуг в многофункциональных центр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4 786 854,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00 397 5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71 153 867,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486 61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9 001 2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757 567,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486 61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9 001 2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757 567,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486 61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9 001 2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757 567,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 2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 2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 2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и развитие единого информационного пространства предоставления услуг социальной сфе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450 88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циального информационно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66 86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66 86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66 86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9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9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9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государственной информационной политик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423 56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048 7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980 3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423 56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48 7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80 3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582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60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2 1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582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60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2 1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1 05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1 05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ирование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618 3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мещение социальной рекламы на объектах наружной рекламы, расположенны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4 271,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4 271,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4 271,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реализации государственных программ Приморского края в средствах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44 03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44 03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44 03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оступа граждан к информации о реализации значимых мероприятий, о мероприятиях, направленных на достижение общественно полезных целей, а также на обеспечение интересов государ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990 97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4 304 64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359 163,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602 768,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551 582,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92 957,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870 07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694 475,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735 850,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870 07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694 475,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735 850,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2 6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2 6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в виде грантов бюджетным и автономным учреждениям, осуществляющим деятельность в сфере производства и распространения социально значимой продукции средств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238 207,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603 05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616 20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238 207,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603 05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616 206,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238 207,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603 05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616 20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ранспортного компле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955 096 144,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702 211 57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112 293 123,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86 902 637,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346 656 58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417 456 989,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гиональная и местная дорожная се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R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34 373 862,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300 417 505,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41 509 705,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на автомобильных дорогах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2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4 694 68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6 889 34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648 59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2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4 694 68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6 889 34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648 594,7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2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4 694 68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6 889 34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648 59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7 679 17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1 528 16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86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7 679 17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1 528 16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861 111,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7 679 17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1 528 16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86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на автомобильных дорогах мест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9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9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9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щесистемные меры развития дорож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R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528 775,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5 94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2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28 775,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4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2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28 775,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47 283,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2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28 775,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4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90 291 20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81 081 05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02 438 4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развитию автомобильных дорог регионального, межмуниципального и местного значения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2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90 291 20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81 081 05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02 438 4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837 903,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1 568 855,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376 7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837 903,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1 568 855,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376 7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837 903,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1 568 855,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376 7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453 30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512 19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5 061 72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453 30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512 19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5 061 728,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453 30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512 19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5 061 72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36 049 36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7 219 41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6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35Г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36 049 36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7 219 41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6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393 566,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7 26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393 566,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7 26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688 163,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393 566,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7 26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1 37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1 37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1 37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автомобильных дорог общего пользования населенных пунктов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1 9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1 9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1 9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23 14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23 14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23 14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транспортного обслуживания населения в границах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2 161 05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2 161 05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2 161 05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населенных пунктов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390 118,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622 15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390 118,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622 15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390 118,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622 15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местного значения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683 123,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683 123,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683 123,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изированной дорожной техники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Приобретение подвижного состава пассажирского транспорта общего поль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7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3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7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3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7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3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местного значения от с. Петровка до территории Приморского металлургического зав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от ул. Маслакова вдоль Судостроительного комплекса "Звезда" до территории Приморского металлургического зав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местного значения от с. Петровка до территории Приморского металлургического заво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А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3 041,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А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3 041,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А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3 041,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241 852 93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337 254 519,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165 709 505,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железнодорожным транспортом в пригородном сообщени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оздушным транспортом на местных воздушных лин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2 436 97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375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375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453 4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453 4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453 4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краевому государственному унитарному авиацион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983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983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983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неуличным транспортом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27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организации транспортного обслуживания населения внеуличным транспорт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управление и регулирование в сфере транспорта и дорожного хозяй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8 402 904,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42 240 12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3 370 135,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557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064 0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38 5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350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140 3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14 7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350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140 3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14 7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5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5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2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связанные с деятельностью автоматических пунктов весового и габаритного контроля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олномочий в сфере предоставления государственных услуг по транспорт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790 45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909 403,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64 970,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354 648,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738 638,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94 204,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354 648,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738 638,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94 204,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6 49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36 49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морским транспортом в границ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зинг) скоростного морского пассажирского катамара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19 4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рского пассажирского (грузопассажирского) суд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осстановление и поддержание до нормативных требований транспортно-эксплуатационного состояния автомобильных дорог общего пользования регионального или межмуниципального и местного знач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510 505 465,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623 373 13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537 436 271,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4 112 21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2 879 777,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6 114 332,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4 112 21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2 879 777,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6 114 332,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4 112 21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2 879 777,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6 114 332,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472 117,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0 959 26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472 117,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0 959 26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472 117,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0 959 26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е взносы в Ассоциацию "РАДО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кументация по планировке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7 29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7 29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7 29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автомобильных дорог регионального или межмуниципального значения на территории Приморского края (в целях выполнения работ по капитальному ремонту моста на км 34 автомобильной дороги Находка - Лазо - Ольга - Кавалерово с разработкой проектной докумен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76 12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76 12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76 12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 за счет пожертв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42 563,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42 563,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42 563,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иобретению в собственность Приморского края разборных автомобильных мостов, их установка, содержание, монтаж, демонтаж (переустановка), прочие работы и услу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123 310,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123 310,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123 310,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связанные с судебной экспертиз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в собственность Приморского края пакетов пролетных строений мостовых пере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моста через р. Соколовка на км 14+813 автомобильной дороги Осиновка – Рудная Пристань - Соколов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21 16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00 45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21 16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00 45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21 16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00 45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96 99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96 99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7 44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49 5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Приморское автодорожное ремонтное предприятие" в целях развития дорожной деятельности на автомобильных дорогах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регионального или межмуниципального и местного значения при ликвидации последствий чрезвычайных ситу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9 1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9 1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9 1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КРДВ Приморье" на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1 63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81 938,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1 63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81 938,7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1 63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81 938,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монт участков автомобильной дороги общего пользования регионального значения Михайловка - Дальнее, км 7+300 - км 9+250 и км 11+150 - км 35 +176 (ТОР "Михайловск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4 49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4 49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4 49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нергоэффективность, развитие газоснабжения и энергетик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28 737 65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12 600 266,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57 756 486,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Развитие электрозарядной инфраструктуры и популяризация электрического транспорт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9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развитию зарядной инфраструктуры для электромоби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59 737 65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12 600 266,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57 756 486,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азоснабжение и газификац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0 281 52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развитие системы газоснабжения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281 52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281 52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0 281 52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электроэнергетики и системы электроснабже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гарантирующим поставщикам, реализующим электрическую энергию (мощность) покупателям на розничных рынках в Приморском крае на территориях, технологически не связанных с Единой энергетической системой России на возмещение недополученных до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организационно-правовое и методическое обеспечение в сфере установленных функций органов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245 2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923 7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418 0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45 2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23 7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18 0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09 3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79 2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73 5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09 3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79 2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73 5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Энергосбережение и повышение энергетической эффективности в системах коммунальной инфраструктуры и жилищном фонд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90 950 16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117 0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112 16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2 16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2 16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1 128,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1 128,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1 128,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779 261,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779 261,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779 261,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возмещение затрат, связанных с ростом цен на топливо при производстве электрической энергии дизельными электростанц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3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13 0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3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13 0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3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13 0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объектов жилищно-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9 1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9 1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9 1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энергосбережению и повышению энергетической эффективности систем коммунальной инфраструк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965 35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17 0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965 35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17 0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965 35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17 0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новой котельной в селе Новопокровка Красноармейского муниципального района, работающей на биотоплив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7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7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7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энергетической эффективности в системах коммунальной инфраструктуры в рамках конце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 881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5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3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осуществлению независимого строительного контроля в процессе создания, реконструкции, модернизации объектов коммунальной инфраструктуры с использованием средств Фонда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90 675 918,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47 090 10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84 938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КРДВ Приморье" на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220 10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4 54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4 938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220 10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4 54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4 938 469,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220 10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4 54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4 938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Центр питания в г. Находка по ул. Советская (мощность 4500 кВт) ПС 110 кВ 1*6,3 МВА, Центр питания в г. Находка в районе ул. Пляжная (мощность 4155 кВт) ПС 35 кВ 1*6,3 М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45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45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45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31 268 09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90 253 51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05 803 204,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2 762 61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кселерация субъектов малого и среднего предпринима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I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2 762 61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80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80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80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деятельности Центра компетенций в сфере сельскохозяйственной кооперации и поддержки ферме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82 004,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82 004,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82 004,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5 974 504,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42 292 119,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16 211 303,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Комплексное развитие сельских территорий "</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7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1 154 742,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5 616 26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8 840 562,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транспортной инфраструктуры на сельских территор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cоциальные выплаты на строительство (приобретение) жилья гражданам, проживающим на сельских территор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на реализацию мероприятий по благоустройству сельских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организаций культурно-досугового типа, приобретение оборудования и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4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59 506,1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4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59 506,1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6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4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59 506,1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дошколь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6 78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86 571,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39 328,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6 78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86 571,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39 328,1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6 78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86 571,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39 328,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общеобразовательных организаций, приобретение оборудования и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0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957 901,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0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957 901,2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0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957 901,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оздание, строительство и реконструкция (модернизация), капитальный ремонт объектов государственных или муниципальных физкультурно-спортив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30 70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06 543,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30 70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06 543,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30 70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06 543,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реконструкция и капитальный ремонт централизованных и нецентрализованных систем водоснабжения, водоотведения, канализации, очистных сооружений, станций водоподготовки и водозаборных сооружений для функционирования объектов жилого и нежилого фонда (объектов социального на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7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67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77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7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67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777 283,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7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67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77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отраслей агропромышленного комплекса и стимулирование инвестицион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8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0 830 238,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9 175 487,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3 356 419,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53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2 22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53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2 222,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53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2 22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 317,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41,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 317,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41,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 317,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41,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2 439,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037,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2 439,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037,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2 439,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037,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90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16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9 382,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90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16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9 382,7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390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16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9 382,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возмещение) производителям зерновых культур части затрат на производство и реализацию зернов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4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95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72 46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4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95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72 469,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4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95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72 46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69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9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4 320,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69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9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4 320,9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69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9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4 320,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4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59 259,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4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59 259,2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4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59 259,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риобретением семян сельскохозяйственных культур для посе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4 65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58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7 530,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4 65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58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7 530,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4 65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58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7 530,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роведением агротехнологически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6 03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1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86 666,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6 03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1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86 666,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6 03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1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86 666,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ереработкой молока сырого крупного рогатого скота, козьего и овечьего на пищевую продукц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05 432,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05 432,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05 432,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по поддержке племенного крупного рогатого скота мясного и молочного на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7 073,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68 888,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7 073,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68 888,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7 073,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68 888,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3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65 85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3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65 85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55 555,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3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65 85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40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3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40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39 012,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40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3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Вовлечение в оборот и комплексная мелиорация земель сельскохозяйственного назнач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9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989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7 500 365,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4 014 320,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3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09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3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3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09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355 555,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3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09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3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29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5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29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58 765,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29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5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82 530 969,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47 961 398,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89 591 900,9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технического оснащения сельскохозяйственного произ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9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прямых понесенных затрат на создание и (или) модернизацию объектов агр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4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4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4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прямых понесенных затрат по созданию и (или) модернизации тепличных комплексов для производства овощей в защищенном грунте и селекционно-семеноводческих центров в растениеводстве в Дальневосточном федеральном округ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7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7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7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олокоперерабатывающих пред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олокоперерабатывающим организациям Приморского края на возмещение части затрат, связанных с развитием молокоперерабатывающего произ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ационное обеспечение агр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казанию консультационн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развития производства сельскохозяйственн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6 30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8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8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гречихи и (или) ри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овощей за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43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43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43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картофеля и/или овощей от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возмещение части затрат, связанных с приобретением семян сельскохозяйственн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онирования мелиоративных сист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735 3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агрохимического обследования (мониторин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землеустройству земель сельскохозяйственного на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98 8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98 8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98 8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межеванию, паспортизации и постановке на кадастровый учет земельного участка, мелиоративных систем и отдельно стоящих гидротехнически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6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6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6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в области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64 554 64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8 982 14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отрасли птицеводства и молочного скот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8 244 24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982 14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8 244 24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982 144,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8 244 24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982 14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Агентство по развитию пчеловодства Приморского края" в целях создания и обеспечения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на уплату процентов по инвестиционным кредитам, полученным в российских кредит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связанных со стимулированием перевода биологически незащищенных свиноводческих хозяйств на альтернативное животновод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9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9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9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племенного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00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племенного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в области ветерина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8 776 705,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4 716 25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4 118 047,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82 931,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3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62 5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94 3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44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76 7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94 3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44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76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8 57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8 57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384 53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585 87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3 855 531,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384 53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585 87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3 855 531,3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384 53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585 87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3 855 531,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09 24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09 24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09 24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предприятий хлебопекарной отрас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419 6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хлебопекарным предприятиям на возмещение части затрат, связанных с производством социальных сортов хлеб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19 6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19 6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19 6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крестьянских (фермерских) хозяй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983 10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развитие семейных животноводческих фер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и установкой нестационарных торговых объ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 10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 10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 10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ндивидуальным предпринимателям - соотечественникам на компенсацию части процентной ставки по кредитным договорам на приобретение сельскохозяйственной техники и оборуд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тдельных полномочий органа исполнительной власти в сфере сельск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 354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 448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695 3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54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48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5 3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96 6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00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46 8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96 6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00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46 8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рыбохозяйственного комплекс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070 124,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287 99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036 93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070 124,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287 99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036 93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аквакультуры (рыбовод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0 9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на возмещение части затрат организациям, осуществляющим аквакультуру (рыбоводство) на развитие аквакультуры (рыбовод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9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9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9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обновления и модернизации основных производственных фондов рыбохозяйственного комплекс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на возмещение части затрат организациям на развитие рыбоперерабатывающих и холодильных мощност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истемы государствен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173 1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220 4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969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3 1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20 4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69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86 7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33 3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82 2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86 7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33 3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82 2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полномочий по организации и регулированию рыболовства, а также охране водных биологических ресурсов на внутренних водных объектах в Приморском крае в соответствии с федеральным законодательст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лесного хозяй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35 925 42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10 435 515,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82 713 813,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6 55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 47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883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хранение ле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GА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5 05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47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883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величение площади лесовосстано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1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1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1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7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8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7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8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7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8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46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46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46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тимулирование спроса на отечественные беспилотные авиационные систе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Y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беспилотных авиационных систем органами исполнительной власти субъектов Российской Федерации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49 365 92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21 963 315,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98 830 713,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в сфере лес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51 551 453,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25 842 21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96 195 616,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и обеспечение деятельности учреждений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937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28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925 2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61 1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810 5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469 9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61 1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810 5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469 9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19 4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07 0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894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19 4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07 0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894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0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0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5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5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6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5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4 442 615,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6 070 3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9 723 857,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411 140,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647 924,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593 841,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411 140,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647 924,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593 841,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70 31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70 31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212 151,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373 455,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081 004,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212 151,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373 455,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081 004,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 3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 3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 3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4 314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2 471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8 935 0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91 2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00 1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22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17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00 1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222 2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17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00 1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222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3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3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3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3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3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3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аппарата управления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05 0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45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858 5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5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8 2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56 90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5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8 2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56 9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5 8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7 3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1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5 8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7 3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1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мероприятий в сфере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мероприятия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кономическое развитие и инновационная экономик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002 201 048,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184 858 85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513 464 644,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2 193 9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благоприятных условий для осуществления деятельности самозанятыми граждан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самозанятых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условий для легкого старта и комфортного ведения бизне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64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Гранты в форме субсидий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начинающих предпринима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кселерация субъектов малого и среднего предпринима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6 053 611,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реализацию мероприятий по развитию эк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екоммерческой организации "Гарантийный фонд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Центр поддержки предпринима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603 38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603 38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603 38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на возмещение части фактически произведенных затрат по договорам финансовой аренды (лизин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из краевого бюджета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осуществляющим экспорт товаров за пределы территории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2 041,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2 041,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2 041,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дресная поддержка повышения производительности труда на пред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L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 6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субъектов Российской Федерации в целях достижения результатов национального проекта "Производительность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стижение результатов национального проекта "Производительность тру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1 122 20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Инициативное бюджетирование Примор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4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1 122 20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ов инициативного бюджетирования по направлению "Твой проек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251 563,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251 563,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251 563,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ов инициативного бюджетирования по направлению "Молодежный бюдж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70 640,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70 640,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70 640,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788 884 926,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750 860 349,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079 466 133,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привлечения инвестиций в экономику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0 159 53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82 846 589,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04 437 100,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159 53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159 53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159 53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муниципальных образований за внедрение Стандарта деятельности органов местного самоуправления Приморского края по обеспечению благоприятного инвестиционного климат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4 905 51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6 496 02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4 905 51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6 496 020,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4 905 51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6 496 02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ханизмов стратегического управления социально-экономическим развитие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2 073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5 569 9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1 690 1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473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569 9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690 1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36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220 4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340 6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36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220 4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340 6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удаленного доступа к сервису "Мониторинг экономики регио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выполнения комплекса работ по реализации плана статистически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 получение экономико-статистическ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ческие кад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6 0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бюджетным процессом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0 661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7 236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6 015 2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61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236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015 2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554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145 6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923 9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554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145 6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923 9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межбюджетных отношен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418 705 64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39 274 7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59 060 7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1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1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1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муниципальных округов, городски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3 876 7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3 876 7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3 876 7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56 961 31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56 961 31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56 961 31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достижения наилучших показателей социально-экономического развития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осуществления городом Владивостоком функций административного центр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505 75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505 75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505 75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муниципальных округов в связи с их образованием в течение трех финансовых лет после образования соответствующих муниципальны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2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2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2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на дополнительную финансовую поддержку муниципальных образований Приморского края, для которых распоряжением Правительства Российской Федерации утвержден план комплексного социально-экономического развития муниципального образ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муниципальным районам, муниципальным округам, городским округам в целях поощрения за достигнутые результаты в работе по повышению качества управления бюджетным процессом органами местного само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управления государственным долг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6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ициативного бюджетирова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377 79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информированию населения о практиках инициативного бюджетирования, реализуемых в Приморском крае, и по повышению финансовой грамотн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77 79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77 79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77 79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и распоряжение имуществом, находящимся в собственности и в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7 108 58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6 310 50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004 3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470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880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79 3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78 311,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94 5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93 2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78 311,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94 5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93 2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7 8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7 8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1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1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30 31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30 31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30 31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702 48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962 267,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587 780,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063 11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771 51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493 147,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063 11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771 51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493 147,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63 4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63 4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929 819,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91 785,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95 662,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929 819,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91 785,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95 662,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атериально-техническое обеспечение органов государственной власти Приморского края и представление интересов Правительства Приморского края в федеральных органах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59 717 990,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83 077 07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8 037 6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15,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1 244 07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077 07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8 037 6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05 66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90 71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24 185,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05 66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90 71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24 185,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3 3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3 3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445 51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 172 54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8 799 642,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445 51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 172 54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8 799 642,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5 10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5 10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5 10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Комплексные кадастровы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 68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униципальными образованиями комплексных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омплексных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8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81 111,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8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привлечения инвестиций в промышленный сектор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7 75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63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для оказания финансовой поддержки в виде займов промышленным предприятия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53 8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53 8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53 8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в целях создания и обеспечения уставной деятельности центра развития промышл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на возмещение части затрат на уплату процентов по кредитам, полученным в российских кредит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производителям технологичных товаров, указанных в пункте 1 постановления Правительства Российской Федерации от 3 октября 2022 г. № 1745 "О специальной мере в сфере экономики и внесении изменения в постановление Правительства Российской Федерации от 30 апреля 2020 г. № 616")</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9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9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9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развития промышленности (Финансовое обеспечение деятельности (докапитализации) Микрокредитной компании "Фонд развития предпринимательства и промышл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9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9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9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инфраструктуры Промышленного парка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акционерному обществу "Корпорация развития Приморского края" на осуществление взноса в уставный капитал его дочернего общества общество с ограниченной ответственностью "Управляющая компания Промышленного парка "Большой Камень" на осуществление капитальных вложений в целях создания инфраструктуры промышленного парка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Безопасны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42 260 072,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6 864 1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7 038 147,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4 897 99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2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8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детского здравоохранения Приморского края, включая создание современной инфраструктуры оказания медицинской помощи де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N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профилактического медицинского осмотра обучающихся в образовательных организациях и профессиональных образовательных организациях, а также образовательных организациях высшего образования на предмет раннего выявления потребления наркотических средств и психотропных веще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щесистемные меры развития дорож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R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ановка комплексов фотовидеофиксации нарушений правил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езопасность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R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178 77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2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8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0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1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0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10 2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90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1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 психотропных или иных, вызывающих опьянение веще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2 91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2 91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2 91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8 2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8 2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8 2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обучения детей основам правил дорожного движения и привития им навыков безопасного поведения на дорог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0 620,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0 620,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0 620,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37 362 079,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8 238 081,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8 357 906,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безопасности дорожного движения при проведении значимых общественно-политических, культурно-массовых и крупных международ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содействия организации беспрепятственного движения участников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правонарушений, асоциального и противоправного поведения, повышение уровня правовой культуры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176 7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2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2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2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вознаграждения гражданам, добровольно сдавшим хранящиеся у них оружие, боеприпасы, взрывчатые вещества и взрывные устро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ы единовременного денежного вознаграждения членам добровольных народных дружин по защите государственной границы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компонентов системы видеонаблю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6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6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6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денежного вознаграждения народным дружинникам за активное участие и достигнутые конкретные результаты в обеспечении законности, правопорядка и общественной безопас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народным дружинникам и членам семей погибших (умерших) народных дружинников в связи с участием их в охране общественного поряд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незаконного потребления наркотических средств и психотропных веществ, совершенствование антинаркотической пропаган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49 45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тиводействия распространению наркоти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8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8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8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86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86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86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ормирование в обществе нетерпимого отношения к проявлениям терроризма и экстремизма, повышение уровня антитеррористической защищенност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754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и эксплуатация стационарных металлодетекторов, включая их монтаж, демонтаж и транспортировку при проведении массов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тационарных металлодетекторов для проведения массов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5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0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5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0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5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0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паганда государственной антикоррупционной политики, формирование в обществе нетерпимого отношения к проявлениям корруп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43 04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корруп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04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04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04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паганда здорового и социально активного образа жизни, в том числе среди подростков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филактики правонару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правонарушений в сфере миграционного законодатель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501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0 16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0 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монтных работ на объекте "Центр временного содержания иностранных граждан и лиц без гражданства, подлежащих административному выдворению за пределы Российской Федерации, депортации или реадмиссии", расположенному по адресу: г. Артём, ул. Каширская, д. 21, в том числе подготовка проектно-сметной докумен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и установка ГИС Приморского края "Сведения об иностранных гражданах и лицах без гражданств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миграционной полит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43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43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43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мировой юстици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2 920 7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9 824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3 702 5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ировых суде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2 920 7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9 824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702 5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764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655 8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156 18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764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655 8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156 1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283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295 8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673 26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283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295 8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673 26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инансовое обеспечение переданных федеральных полномоч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 36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 76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87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Цифровизация судебных участков мировых суде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7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9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7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7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9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79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7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9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7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государственного управления в сфере реализации государственн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3 948 16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9 270 75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3 465 004,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86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25 1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6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36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75 1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6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36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75 1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035 42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483 97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439 880,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45 60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19 95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69 285,9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45 60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19 95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69 285,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27 8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2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8 6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27 8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2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8 6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2 204 360,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5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5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639 60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E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639 60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42 90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42 90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42 90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Всероссийской общественной организации "Молодая Гвардия Единой России" из краевого бюджета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6 70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6 70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6 70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3 964 753,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5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5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профессионального уровня работников сферы патриотического воспит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ающие мероприятия патриотической направл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щекраевые форумы и конференции, развитие экспертной поддержки патриотического воспит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умы и конференции и иные мероприятия по развитию экспертной поддерж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историко-патриотической, патриотической, культурно-патриотической, спортивно-патриотической направл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047 38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федеральной целевой программы "Увековечение памяти погибших при защите Отечества на 2019 - 2024 г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5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5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5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по укреплению единства российской нации и этнокультурному развитию народов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021 30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креплению единства российской нации и этнокультурному развитию народов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сидия на достижение показателей государственной программы Российской Федерации "Реализация государственной национальной полит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21 30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87 142,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87 142,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4 1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4 1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действие сохранению и развитию самобытной культуры коренных малочисленных народов Российской Федерации, проживающих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2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иных общественных организац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7 216 73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Всероссийское общество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Общероссийской общественной организации инвалидов "Всероссийское ордена Трудового Красного Знамени общество слепы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Общероссийской общественной организации инвалидов "Всероссийское общество глух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ветеранов (пенсионеров) войны, труда, Вооруженных Сил и правоохраните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отдельскому казачьему обществу Уссурийского войскового казачье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Некоммерческому партнерству "Дальневосточный музей ави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92 55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92 55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92 553,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5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5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5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автономной некоммерческой организации "Приморское добровольческое движение поддержки участников специальной военной операции – добровольческого батальона "Тиг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25 917,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25 917,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225 917,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й региональной общественной организации "Поисковое объединение "АвиаПоиск" имени майора Романа Филипо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25 66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25 66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25 66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краевых мероприятий, направленных на развитие институтов гражданского общества, в том числе социально ориентированных некоммерческих организац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1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финансирование муниципальных программ по поддержке социально ориентированных некоммерческих организаций по итогам конкурсного отбо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Формирование современной городской среды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74 408 08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5 379 962,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ормирование комфорт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F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5 379 962,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565 656,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565 656,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565 656,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955 306,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955 306,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955 306,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6 874 077,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лагоустройство территорий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6 874 077,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благоустройству территорий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6 874 077,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6 874 077,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6 874 077,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2 154 041,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по благоустройству территорий муниципальных образований Приморского края согласно плану социального развития центров экономического рос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6 009 795,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и эксплуатация парка "Минный городок" в городе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М</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16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М</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16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М</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16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 (Благоустройство дальневосточных дво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40 71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40 71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40 71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Благоустройство территорий и общественных пространств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1 414 24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и общественных пространств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14 24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14 24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14 24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феры ритуальных услуг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4 7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инвентаризации кладбищ, стен скорби, крематориев, а также мест захоронений на кладбищах и в стенах скорби, расположенны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троительству объектов ритуального назначения некапитального характера на общественных кладбищах, расположенных на территории муниципальных образований, и обустройству прилегающей к ним террито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653 311 456,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0 553 04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40 649 995,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Мероприятия непрограммных направлений деятельности органов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653 311 456,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0 553 04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40 649 995,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мероприят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9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653 311 456,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0 553 04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40 649 995,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убернатор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2 4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9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4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2 4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9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4 7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2 4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9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4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6 752 51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8 134 5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3 242 7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545 491,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8 921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3 881 3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545 491,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8 921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3 881 3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27 8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635 1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83 8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27 8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635 1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83 8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6 652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70 9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70 9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2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9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9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6 080 3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Законодательного Собрания Приморского края и его заместит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5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71 4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6 3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5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71 4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6 3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5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71 4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6 3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члены) Законодательного Собр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27 8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074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35 1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27 8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074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35 1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27 8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074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35 1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418,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418,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42 418,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защите прав предпринимател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6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6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6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Приморского края и его заместители, аудиторы Контрольно-счетной палат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61 0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6 2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4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61 0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6 2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4 4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61 0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6 2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4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8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92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60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8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92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60 4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8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92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60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территориальных избирательных коми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668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34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 1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668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34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 1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668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34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 1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ы территориальных избирательных коми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66 7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59 8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40 4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3 3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4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8 04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3 3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4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8 0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3 4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3 4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ребен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45 0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45 0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45 0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органы местного самоуправления и местного референдума, финансирование которых предусматривается федеральными законами за счет средств бюджета субъек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 95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 95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 95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роводимые Правительств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46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46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46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273 07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273 07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273 07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3 466,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3 466,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3 466,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информационной безопас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6 38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6 38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6 38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приобретением специальной проду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0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0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70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штрафных санкций за неисполнение условий соглашений при предоставлении средств краевому бюджету, в том числе в связи с недостижением показателей результа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золяционных мероприятий по недопущению завоза и распространения коронавирусной инфе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и проведение выборов Президен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870 90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870 90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870 90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3 279 41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3 279 41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3 279 41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564 882,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564 882,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618 492,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6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0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0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ые гарант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4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07 6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03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03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5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59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1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34 5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34 5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70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25 2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70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25 2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714 1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639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1 1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714 1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639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1 1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964 075,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931 498,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416 109,8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741 13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6 535 51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552 343,0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741 13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6 535 51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552 343,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5 888,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1 2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3 7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5 888,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1 2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3 7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77 6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8 24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73 478,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77 6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8 24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73 478,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9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6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6 5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25 4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25 4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25 4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гражданам при награждении наградам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49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49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49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бюджетам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389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964 1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42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389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964 1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42 7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389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964 1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42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по регулированию цен (тарифов) на перевозки пассажиров и багажа морским транспортом общего пользования по муниципальным маршрутам в границах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олномочий по организации мероприятий при осуществлении деятельности по обращению с животными без владельц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в сфере транспортного обслуживания по муниципальным маршрутам в границах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4 1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45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33 9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4 1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45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33 92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4 1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45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33 9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60 8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60 8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60 8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купка товаров, указанных в пункте 1 постановления Правительства Российской Федерации от 3 октября 2022 г. № 1745 "О специальной мере в сфере экономики и внесении изменения в постановление Правительства Российской Федерации от 30 апреля 2020 г. № 616")</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7 339 95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7 339 95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7 339 95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8726"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 расходов:</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0 685 245 965,31</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7 051 121 939,45</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8 491 114 754,34</w:t>
            </w:r>
          </w:p>
        </w:tc>
      </w:tr>
    </w:tbl>
    <w:p>
      <w:pPr>
        <w:pStyle w:val="Normal"/>
        <w:widowControl/>
        <w:bidi w:val="0"/>
        <w:spacing w:lineRule="auto" w:line="256" w:before="0" w:after="160"/>
        <w:rPr/>
      </w:pPr>
      <w:r>
        <w:rPr/>
      </w:r>
    </w:p>
    <w:sectPr>
      <w:headerReference w:type="default" r:id="rId2"/>
      <w:headerReference w:type="first" r:id="rId3"/>
      <w:type w:val="nextPage"/>
      <w:pgSz w:orient="landscape" w:w="16901" w:h="11950"/>
      <w:pgMar w:left="1134" w:right="1134" w:gutter="0" w:header="720" w:top="1417"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878"/>
      <w:gridCol w:w="4879"/>
      <w:gridCol w:w="4876"/>
    </w:tblGrid>
    <w:tr>
      <w:trPr>
        <w:trHeight w:val="720" w:hRule="atLeast"/>
      </w:trPr>
      <w:tc>
        <w:tcPr>
          <w:tcW w:w="4878" w:type="dxa"/>
          <w:tcBorders/>
        </w:tcPr>
        <w:p>
          <w:pPr>
            <w:pStyle w:val="Header"/>
            <w:tabs>
              <w:tab w:val="clear" w:pos="4677"/>
              <w:tab w:val="clear" w:pos="9355"/>
            </w:tabs>
            <w:snapToGrid w:val="false"/>
            <w:spacing w:before="0" w:after="160"/>
            <w:rPr>
              <w:color w:val="5B9BD5"/>
            </w:rPr>
          </w:pPr>
          <w:r>
            <w:rPr>
              <w:color w:val="5B9BD5"/>
            </w:rPr>
          </w:r>
        </w:p>
      </w:tc>
      <w:tc>
        <w:tcPr>
          <w:tcW w:w="4879" w:type="dxa"/>
          <w:tcBorders/>
        </w:tcPr>
        <w:p>
          <w:pPr>
            <w:pStyle w:val="Header"/>
            <w:tabs>
              <w:tab w:val="clear" w:pos="4677"/>
              <w:tab w:val="clear" w:pos="9355"/>
            </w:tabs>
            <w:snapToGrid w:val="false"/>
            <w:spacing w:before="0" w:after="160"/>
            <w:jc w:val="center"/>
            <w:rPr>
              <w:color w:val="5B9BD5"/>
            </w:rPr>
          </w:pPr>
          <w:r>
            <w:rPr>
              <w:color w:val="5B9BD5"/>
            </w:rPr>
          </w:r>
        </w:p>
      </w:tc>
      <w:tc>
        <w:tcPr>
          <w:tcW w:w="4876" w:type="dxa"/>
          <w:tcBorders/>
        </w:tcPr>
        <w:p>
          <w:pPr>
            <w:pStyle w:val="Header"/>
            <w:tabs>
              <w:tab w:val="clear" w:pos="4677"/>
              <w:tab w:val="clear" w:pos="9355"/>
            </w:tabs>
            <w:spacing w:before="0" w:after="16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4</w:t>
          </w:r>
          <w:r>
            <w:rPr>
              <w:sz w:val="24"/>
              <w:szCs w:val="24"/>
            </w:rPr>
            <w:fldChar w:fldCharType="end"/>
          </w:r>
        </w:p>
      </w:tc>
    </w:tr>
  </w:tbl>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15:00Z</dcterms:created>
  <dc:creator>Маркова Марина Игоревна</dc:creator>
  <dc:description/>
  <cp:keywords/>
  <dc:language>en-US</dc:language>
  <cp:lastModifiedBy>Маркова Марина Игоревна</cp:lastModifiedBy>
  <dcterms:modified xsi:type="dcterms:W3CDTF">2024-11-12T08:43:00Z</dcterms:modified>
  <cp:revision>3</cp:revision>
  <dc:subject/>
  <dc:title/>
</cp:coreProperties>
</file>